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51" w:type="dxa"/>
        <w:jc w:val="left"/>
        <w:tblInd w:w="-17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ημοτικών Προσόδων και Πό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ής Υποστή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Διοικητικής Υποστήριξ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άλληλος του Τμήματος Διοικητικής Υποστήριξ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Η σύνταξη εγγράφων και απαντητικών επιστολών που αφορούν τη γραμματεία της Διεύθυνση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Η διεκπεραίωση αλληλογραφίας των τμημάτων της Διεύθυνση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Η τήρηση πρωτοκόλλου εισερχομένων και εξερχομένων εγγράφω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4. Η υποβολή στοιχείων απολογισμού και στατιστικών στοιχείων της Διεύθυνσης σε συνεργασί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με τα τμήματα αυτή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5. Η έκδοση ημερήσιου – μηνιαίου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παρουσιολ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ο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γίου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και διαχείριση αιτήσεων των πάσης φύσε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αδειών των εργαζομένω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 Η σύνταξη βεβαιώσεων απεργιών και στάσεων εργασίας των υπαλλήλων της Διεύθυνση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7. Η εισήγηση προς τη Διαχείριση Ανθρώπινων Πόρων για συμμετοχή υπαλλήλων της Διεύθυνσης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σε σεμινάρι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 Η πληροφόρηση κοινού για προσφερόμενες υπηρεσίες από τη Διεύθυνσ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9. Η διαχείριση του χρόνου του Προϊσταμένου Διεύθυνση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0.H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παρακολούθηση ηλεκτρονικά της διαχείρισης των πιστώσεω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11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Η συγκέντρωση δικαιολογητικών για ενταλματοποίηση δαπανώ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12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Η καταχώρηση στοιχείων στο πρόγραμμα ΕΡΓΑΝ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13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Η παραλαβή και διεκπεραίωση αιτημάτων πολιτών στο πληροφοριακό σύστημα για τη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εξυπηρέτηση του πολίτ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14.Η αρχειοθέτηση εγγράφων της Διεύθυνση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15.Η διοικητική υποστήριξη των προϊσταμένων των τμημάτων και της Διεύθυνση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16.Η σύνταξη προϋπολογισμού της Διεύθυνσης σε συνεργασία με τα τμήματα αυτή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17.Η συμμετοχή σε Ομάδες Εργασίας και Επιτροπές.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ΔΙΑΧΕΙΡΙΣΗ ΘΕΜΑΤΩΝ ΠΡΟΣΩΠΙΚ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ΟΙΚΟΝΟΜΙΚΗ ΔΙΑΧΕΙΡΙΣΗ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. ΔΙΑΧΕΙΡΙΣΗ ΕΙΣΕΡΧΟΜΕΝΩΝ-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. ΠΛΗΡΟΦΟΡΗΣΗ ΚΟΙΝ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Απολυτήριο Λυκείου ή Τ.Ε.Ι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Καλή χρήση Η/Υ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  <w:r>
              <w:rPr>
                <w:rFonts w:cs="Arial Narrow" w:ascii="Arial Narrow" w:hAnsi="Arial Narrow"/>
                <w:bCs/>
                <w:u w:val="none"/>
              </w:rPr>
              <w:t xml:space="preserve"> - Επικοινωνία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eastAsia="Times New Roman"/>
              </w:rPr>
            </w:pPr>
            <w:r>
              <w:rPr>
                <w:rFonts w:eastAsia="Arial Narrow" w:cs="Arial Narrow" w:ascii="Arial Narrow" w:hAnsi="Arial Narrow"/>
                <w:bCs/>
                <w:u w:val="none"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  <w:u w:val="none"/>
              </w:rPr>
              <w:t>- Συντονισμός και έλεγχος των διαδικασιών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- Εργασία σε ομάδε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none"/>
              </w:rPr>
              <w:t xml:space="preserve">  Αγγλικά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4T12:05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